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З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борудов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Оказание первой помощи пострадавшем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  <w:bookmarkStart w:id="0" w:name="_Hlk112756828"/>
      <w:r>
        <w:rPr>
          <w:rFonts w:cs="Times New Roman" w:ascii="Times New Roman" w:hAnsi="Times New Roman"/>
          <w:sz w:val="24"/>
          <w:szCs w:val="24"/>
        </w:rPr>
        <w:t>статист пострадавший, секундомер, бутылка с водой, би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е 2. Полоса вы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 с заданием, секундомер, ленты белого цвета размером 100 х 12 см – 12 ш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Действия в чрезвычайных ситуациях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статист пострадавший, секундомер, противогаз, бутылка с водой, питьевая сода, грелка, би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bookmarkStart w:id="1" w:name="_Hlk112754652"/>
      <w:bookmarkEnd w:id="1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орудование: </w:t>
      </w:r>
      <w:bookmarkStart w:id="2" w:name="_Hlk112757097"/>
      <w:r>
        <w:rPr>
          <w:rFonts w:cs="Times New Roman" w:ascii="Times New Roman" w:hAnsi="Times New Roman"/>
          <w:sz w:val="24"/>
          <w:szCs w:val="24"/>
        </w:rPr>
        <w:t>телефон, холод, ватно-марлевые валики, стерильная резиновая груша, би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bookmarkStart w:id="3" w:name="_Hlk112753436"/>
      <w:bookmarkStart w:id="4" w:name="_Hlk112738565"/>
      <w:bookmarkEnd w:id="2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е 2. Безопасность на воде</w:t>
      </w:r>
      <w:bookmarkEnd w:id="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 xml:space="preserve">Условия: на расстоянии 10 метров расположен каремат (коврик туристический) размером 1,5х1,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Длина этапа 9 мет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орудование: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аремат (коврик туристический), секундомер, конец-Александрова, спасательный жилет,  разметочная л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Вязание индивидуальной страховочной системы (ИСС) из верёвки с последующей вязкой уз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веревка Ø 6 мм 2,5 м, веревка Ø 10-11 мм 2,5м, изолента, каремат (коврик туристический), карабин – 20, стол, ст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разряженные огнетушители (макеты огнетушителей) водный ОВ, порошковый ОП, воздушно-пенный ОВП, робот-тренажёр, имитирующий состояние клинической смерти в результате отравления продуктами горения, маска для ИВЛ с обратным клапаном, маски медицинские (по числу участников), табличка с адресом, телеф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112754652"/>
      <w:bookmarkEnd w:id="5"/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12756087"/>
      <w:bookmarkEnd w:id="6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 Оказание первой помощи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борудование: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секундомер, жгут кровоостанавливающий, бинт эластичный, имитатор холода (бутылка воды), имитатор ранений, манекен (робот-тренажёр) «Гоша-6», имитирующий артериальное кровотечение, перчатки медицинские, стикеры, карандаш простой, каремат (коврик туристический).</w:t>
      </w:r>
    </w:p>
    <w:p>
      <w:pPr>
        <w:pStyle w:val="C23"/>
        <w:spacing w:before="0" w:after="0"/>
        <w:rPr>
          <w:b/>
          <w:b/>
        </w:rPr>
      </w:pPr>
      <w:r>
        <w:rPr>
          <w:b/>
          <w:iCs/>
          <w:kern w:val="2"/>
        </w:rPr>
        <w:t>Задание 2.</w:t>
      </w:r>
      <w:r>
        <w:rPr>
          <w:b/>
        </w:rPr>
        <w:t xml:space="preserve"> </w:t>
      </w:r>
      <w:r>
        <w:rPr>
          <w:rStyle w:val="C17"/>
          <w:b/>
        </w:rPr>
        <w:t>Преодоление узкого коридора - лаза «мышеловки».</w:t>
      </w:r>
    </w:p>
    <w:p>
      <w:pPr>
        <w:pStyle w:val="C21"/>
        <w:spacing w:before="0" w:after="0"/>
        <w:rPr/>
      </w:pPr>
      <w:r>
        <w:rPr>
          <w:rStyle w:val="C17"/>
        </w:rPr>
        <w:t>Условия: </w:t>
      </w:r>
      <w:r>
        <w:rPr>
          <w:rStyle w:val="C0"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C21"/>
        <w:spacing w:before="0" w:after="0"/>
        <w:rPr/>
      </w:pPr>
      <w:r>
        <w:rPr>
          <w:rStyle w:val="C17"/>
        </w:rPr>
        <w:t>Алгоритм выполнения задания:</w:t>
      </w:r>
      <w:r>
        <w:rPr>
          <w:rStyle w:val="C0"/>
        </w:rPr>
        <w:t> 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 Ориентирование на мес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секундомер, </w:t>
      </w:r>
      <w:r>
        <w:rPr>
          <w:rFonts w:cs="Times New Roman" w:ascii="Times New Roman" w:hAnsi="Times New Roman"/>
          <w:sz w:val="24"/>
          <w:szCs w:val="24"/>
        </w:rPr>
        <w:t xml:space="preserve">компас (Андрианова) с ценой делений 3 градуса, транспортир полукруговой (цена деления 1 градус), линейка (длина 40-50 см, цена деления 1 мм), сто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ул, бумага А-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Пожарная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секундомер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т боевой одежды пожарного БОП-1 (брюки, куртка, пояс, краги, каска с забралом), манекен, телефон, рукав диаметром 51 мм., ствол РС-5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етвление 3-х ходовое, каремат (коврик туристический), веревка Ø 10-11 мм. 3 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b/>
          <w:b/>
          <w:color w:val="000000"/>
          <w:spacing w:val="-6"/>
          <w:lang w:val="ru-RU"/>
        </w:rPr>
      </w:pPr>
      <w:bookmarkStart w:id="7" w:name="_Hlk112756087"/>
      <w:bookmarkEnd w:id="7"/>
      <w:r>
        <w:rPr>
          <w:rFonts w:cs="Times New Roman"/>
          <w:b/>
          <w:color w:val="000000"/>
          <w:spacing w:val="-6"/>
          <w:lang w:val="ru-RU"/>
        </w:rPr>
        <w:t>Задание 5. Основы военной служ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: длина этапа 7 метров.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eastAsia="Times New Roman" w:cs="Times New Roman"/>
          <w:lang w:val="ru-RU" w:eastAsia="ru-RU"/>
        </w:rPr>
        <w:t>Оборудование:</w:t>
      </w:r>
      <w:r>
        <w:rPr>
          <w:rFonts w:eastAsia="Times New Roman" w:cs="Times New Roman"/>
          <w:lang w:eastAsia="ru-RU"/>
        </w:rPr>
        <w:t> муляжи гранат РГД-5 или РГ-42 (2 шт.)</w:t>
      </w:r>
      <w:r>
        <w:rPr>
          <w:rFonts w:eastAsia="Times New Roman" w:cs="Times New Roman"/>
          <w:lang w:val="ru-RU" w:eastAsia="ru-RU"/>
        </w:rPr>
        <w:t xml:space="preserve">, </w:t>
      </w:r>
      <w:r>
        <w:rPr>
          <w:rFonts w:eastAsia="Times New Roman" w:cs="Times New Roman"/>
          <w:lang w:eastAsia="ru-RU"/>
        </w:rPr>
        <w:t xml:space="preserve">мишень-круг диаметром </w:t>
      </w:r>
      <w:r>
        <w:rPr>
          <w:rFonts w:eastAsia="Times New Roman" w:cs="Times New Roman"/>
          <w:lang w:val="ru-RU" w:eastAsia="ru-RU"/>
        </w:rPr>
        <w:t>90 см</w:t>
      </w:r>
      <w:r>
        <w:rPr>
          <w:rFonts w:eastAsia="Times New Roman" w:cs="Times New Roman"/>
          <w:lang w:eastAsia="ru-RU"/>
        </w:rPr>
        <w:t>., изображающая «огневую точку  условного противник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2:00Z</dcterms:created>
  <dc:creator>Пользователь Windows</dc:creator>
  <dc:description/>
  <cp:keywords/>
  <dc:language>en-US</dc:language>
  <cp:lastModifiedBy>it</cp:lastModifiedBy>
  <dcterms:modified xsi:type="dcterms:W3CDTF">2024-08-19T08:41:00Z</dcterms:modified>
  <cp:revision>6</cp:revision>
  <dc:subject/>
  <dc:title/>
</cp:coreProperties>
</file>