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9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Ы</w:t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+ 15 минут. Максимальное кол-во баллов – 100+100=200</w:t>
      </w:r>
    </w:p>
    <w:p>
      <w:pPr>
        <w:pStyle w:val="Standard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cs="Times New Roman"/>
          <w:i/>
        </w:rPr>
        <w:t>Разработчик</w:t>
      </w:r>
      <w:r>
        <w:rPr>
          <w:rFonts w:cs="Times New Roman"/>
          <w:i/>
          <w:lang w:val="ru-RU"/>
        </w:rPr>
        <w:t xml:space="preserve">: </w:t>
      </w:r>
      <w:r>
        <w:rPr>
          <w:rFonts w:cs="Times New Roman"/>
          <w:lang w:val="ru-RU"/>
        </w:rPr>
        <w:t>Чмиль Ирина Борисовна, КГПУ им В.П. Астафьева</w:t>
      </w:r>
    </w:p>
    <w:p>
      <w:pPr>
        <w:pStyle w:val="Standard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ПРАКТИЧЕСКОГО (ПОЛЕВОГО) 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няя возрастная группа (9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практический тур 100 балл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АЗАНИЕ ПЕРВОЙ ПОМОЩИ ПОСТРАДАВШЕМУ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максимальной оценки вычитается сумма штрафных баллов, набранных участ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bookmarkStart w:id="0" w:name="_Hlk112754652"/>
      <w:bookmarkEnd w:id="0"/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Максимальная оценка 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  <w:t xml:space="preserve">30 баллов.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Контрольное время – 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В автомобильной катастрофе мужчина получил тяжёлую травму головы. Созн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отсутствует, состояние тяжёлое, кровотечение из носа, рта, ушей, западение фраг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верхней челюсти, нарушение прикуса, симптом “ступеньки” по прав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нижнеглазничному краю.</w:t>
      </w:r>
    </w:p>
    <w:p>
      <w:pPr>
        <w:pStyle w:val="Normal"/>
        <w:tabs>
          <w:tab w:val="clear" w:pos="708"/>
          <w:tab w:val="left" w:pos="68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Задания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1. Определите неотложное состояние паци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2. Составьте алгоритм оказания неотложной помощи и обоснуйте каждый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3. Продемонстрируйте технику проведения транспортной иммобилизации при тяжелой травме голо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Эталон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1. Диагноз: перелом основания чере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2. Алгоритм оказания неотложной помощ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а) освободить дыхательные пути от крови с помощью стерильной резиновой груш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б) наложить асептические повязки на правый глаз, уши, но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в) уложить пациента на жесткие носилки на спину, с повернутой на бок головой и фиксацией головы с помощью ватно-марлевого круга и боковых поверхностей шеи плотными вал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г) приложить холод на голову, не сдавливая чере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д) щадящая транспортировка в нейрохирургическое отд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3. Студент демонстрирует технику транспортной иммобилизации головы (на фантом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я выполнения 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–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11"/>
        <w:gridCol w:w="6515"/>
        <w:gridCol w:w="1134"/>
      </w:tblGrid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определен диагноз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тановлено кровотечение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ложился в отведенное врем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оказана первая помощь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правильно выполненное задани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30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lang w:val="en-US" w:eastAsia="en-US"/>
        </w:rPr>
        <w:t>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Оборудование: </w:t>
      </w:r>
      <w:bookmarkStart w:id="1" w:name="_Hlk112757097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од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но-марлевые ва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ильно – резиновая груш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бинт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bookmarkStart w:id="2" w:name="_Hlk112738565"/>
      <w:bookmarkStart w:id="3" w:name="_Hlk112738565"/>
      <w:bookmarkEnd w:id="1"/>
      <w:bookmarkEnd w:id="3"/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СЕКЦИИ «ПОЛОСА ВЫЖИВАНИ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4" w:name="_Hlk112753436"/>
      <w:bookmarkEnd w:id="4"/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ЗАДАНИЕ 2. Безопасность на в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20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баллов. Контрольное время – 2 ми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Условия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: на расстоянии 10 метров расположен каремат (коврик туристический) размером 1,5х1,5. Участнику необходимо взять конец-Александрова, удерживая один конец забросить её так, чтобы часть верёвки попала в цель (на площадь каремата). Рубеж броска располагается на расстоянии – 8 м. (девушки), 9 м. (юноши) от линии. Количество бросков – три. Результат определяется по попаданию / непопаданию в цель любой частью верёвки. Результат выполнения задания не засчитывается, если: произошло пересечение контрольной линии участником до определения членом жюри результата выполнения зад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- не выполнено удержание спасательного средства (вся верёвка находится за контрольной линией после броска и не удерживается участнико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Алгоритм выполнения за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1. Участник одевает жилет, берёт секундомер, включает отсчёт времени, кладёт секундомер в установленное жюри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2. Берёт конец-Александр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3. Производит заброс конца-Александрова в цель (3 брос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4. Берёт секундомер, ставит его на паузу и кладёт секундомер в установленное жюри мес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</w:r>
      <w:bookmarkStart w:id="5" w:name="_Hlk112738565"/>
      <w:bookmarkStart w:id="6" w:name="_Hlk112753436"/>
      <w:bookmarkStart w:id="7" w:name="_Hlk112738565"/>
      <w:bookmarkStart w:id="8" w:name="_Hlk112753436"/>
      <w:bookmarkEnd w:id="7"/>
      <w:bookmarkEnd w:id="8"/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t xml:space="preserve">Оборуд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каремат (коврик туристический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секундаме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конец-Александро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спасательный жил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разметочная л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pacing w:val="-4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pacing w:val="-4"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3. </w:t>
      </w:r>
      <w:r>
        <w:rPr>
          <w:rFonts w:cs="Times New Roman" w:ascii="Times New Roman" w:hAnsi="Times New Roman"/>
          <w:b/>
          <w:sz w:val="24"/>
          <w:szCs w:val="24"/>
        </w:rPr>
        <w:t>Вязание индивидуальной страховочной системы (ИСС) из верёвки с последующей вязкой уз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20 баллов. Контрольное время – 4 м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нику необходимо связать из верёвки нижнюю (беседку) страховочную систему с 2-мя короткими «усами» для самостраховки, выход свободного конца верёвки не менее 100 м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тся веревки следующей длины: 7 метров, 8 метров, 9 метров, 10 мет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следующих узлов: булинь, шкотовый на проводнике, встречный, стремя на верёвке, проводник восьмёрка, грейпвайн-удав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ле изготовления страховочной системы участник по собственному выбору вяжет 3 узла из списка: встречный, встречная восьмёрка, грейпвайн, брамшкотовый, карабинная удавка, штык, стремя, булинь, двойной булинь, грейпвайн-удавка, проводник-восьмёрка, двойной проводник, австрийский проводник, симметричный схватывающий («Пруссик»), Бахмана, австрийский схватывающий (обмоточный). При вязке узлов можно использовать опору или судейскую верёвку, закреплённую на опо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лы брамшкотовый, штык, стремя, булинь вяжутся с контрольными узла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вязанный узел не засчитывается есл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ел отсутствует в перечне допустимы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яет ранее завязанны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завязан контрольный узел (если предусмотрен для данного узла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 свободного конца верёвки после узла менее 100 м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кручены пряди в уз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 берёт секундомер, включает отсчёт времени, кладёт секундомер в установленное жюри мес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бирает необходимую верёвку из предложен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готавливает на себе страховочную систему из основной верёвки с 2-мя короткими «усами» для самостраховки и 2-мя караби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ступает к вязке трёх выбранных уз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 завершении вязки узлов берёт секундомер, ставит его на паузу и кладёт его в установленное жюри место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 в завязывании уз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этапа: </w:t>
      </w:r>
      <w:r>
        <w:rPr>
          <w:rFonts w:cs="Times New Roman" w:ascii="Times New Roman" w:hAnsi="Times New Roman"/>
          <w:sz w:val="24"/>
          <w:szCs w:val="24"/>
        </w:rPr>
        <w:t>веревка Ø 6 мм, веревка Ø 10-11 мм, изолента, каремат (коврик туристический), карабин – 20, стол, сту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«</w:t>
      </w:r>
      <w:r>
        <w:rPr>
          <w:rFonts w:cs="Times New Roman" w:ascii="Times New Roman" w:hAnsi="Times New Roman"/>
          <w:b/>
          <w:sz w:val="24"/>
          <w:szCs w:val="24"/>
        </w:rPr>
        <w:t>ДЕЙСТВИЯ В ЧРЕЗВЫЧАЙНЫХ СИТУАЦИЯ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 Тушение условного очага возгорания и оказание первой помощи пострадавшем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30 баллов. Контрольное время – 4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участником разряженные огнетушители (макеты огнетушителей) водный ОВ, порошковый ОП, воздушно-пенный ОВП, робот-тренажёр, имитирующий состояние клинической смерти в результате отравления продуктами горения, маска для ИВЛ с обратным клапаном, маски медицинские (по числу участников), табличка с адресом, телефон. Участник по команде члена жюри в течение четырёх минут имитирует тушение загоревшегося электрического щитка, оказывает первую помощь пострадавшему и вызывает бригаду скорой помощ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24" w:type="dxa"/>
        <w:jc w:val="left"/>
        <w:tblInd w:w="46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381"/>
        <w:gridCol w:w="6375"/>
        <w:gridCol w:w="2268"/>
      </w:tblGrid>
      <w:tr>
        <w:trPr/>
        <w:tc>
          <w:tcPr>
            <w:tcW w:w="3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ение условного очага возгорание не осуществлено</w:t>
            </w:r>
          </w:p>
        </w:tc>
        <w:tc>
          <w:tcPr>
            <w:tcW w:w="226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 неправильный тип огнетушителя</w:t>
            </w:r>
          </w:p>
        </w:tc>
        <w:tc>
          <w:tcPr>
            <w:tcW w:w="226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ение производится ближе чем за 1 м до очага возгорания</w:t>
            </w:r>
          </w:p>
        </w:tc>
        <w:tc>
          <w:tcPr>
            <w:tcW w:w="2268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</w:tr>
      <w:tr>
        <w:trPr/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 xml:space="preserve">правильновыполненное задан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w w:val="95"/>
          <w:sz w:val="24"/>
          <w:szCs w:val="24"/>
          <w:lang w:val="en-US" w:eastAsia="en-US"/>
        </w:rPr>
        <w:t>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w w:val="95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казание первой помощи пострадавшему с признаками клинической смерти в результате отравления продуктами горения</w:t>
      </w:r>
    </w:p>
    <w:tbl>
      <w:tblPr>
        <w:tblW w:w="9024" w:type="dxa"/>
        <w:jc w:val="left"/>
        <w:tblInd w:w="46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381"/>
        <w:gridCol w:w="5952"/>
        <w:gridCol w:w="2691"/>
      </w:tblGrid>
      <w:tr>
        <w:trPr/>
        <w:tc>
          <w:tcPr>
            <w:tcW w:w="3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9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6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рена реакция зрачка на свет</w:t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рено дыхание</w:t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рены сердцебиение и пульс</w:t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лаблен ремень</w:t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рена проходимость дыхательных путей (не очищена ротовая полость)</w:t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дохе ИВЛ не запрокидывается голова пострадавшего</w:t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дохе ИВЛ не зажат нос</w:t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изведен переворот пострадавшего на живот (на бок) (смерть пострадавшего)</w:t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</w:t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</w:tr>
      <w:tr>
        <w:trPr/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 xml:space="preserve">правильновыполненное задан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>– 2</w:t>
      </w:r>
      <w:r>
        <w:rPr>
          <w:rFonts w:cs="Times New Roman" w:ascii="Times New Roman" w:hAnsi="Times New Roman"/>
          <w:b/>
          <w:i/>
          <w:color w:val="000000"/>
          <w:w w:val="95"/>
          <w:sz w:val="24"/>
          <w:szCs w:val="24"/>
          <w:lang w:val="en-US" w:eastAsia="en-US"/>
        </w:rPr>
        <w:t>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w w:val="95"/>
          <w:sz w:val="24"/>
          <w:szCs w:val="24"/>
          <w:lang w:val="en-US" w:eastAsia="en-US"/>
        </w:rPr>
      </w:r>
      <w:bookmarkStart w:id="9" w:name="_Hlk112754652"/>
      <w:bookmarkStart w:id="10" w:name="_Hlk112754652"/>
      <w:bookmarkEnd w:id="10"/>
    </w:p>
    <w:sectPr>
      <w:footerReference w:type="default" r:id="rId2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01:00Z</dcterms:created>
  <dc:creator>Пользователь Windows</dc:creator>
  <dc:description/>
  <cp:keywords/>
  <dc:language>en-US</dc:language>
  <cp:lastModifiedBy>it</cp:lastModifiedBy>
  <dcterms:modified xsi:type="dcterms:W3CDTF">2024-09-20T07:02:00Z</dcterms:modified>
  <cp:revision>3</cp:revision>
  <dc:subject/>
  <dc:title/>
</cp:coreProperties>
</file>