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bookmarkStart w:id="0" w:name="_Hlk171179841"/>
      <w:bookmarkEnd w:id="0"/>
      <w:r>
        <w:rPr>
          <w:b/>
          <w:bCs/>
        </w:rPr>
        <w:t>ТИТУЛЬНЫЙ ЛИСТ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География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7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Liberation Serif" w:cs="Liberation Serif"/>
              </w:rPr>
              <w:t xml:space="preserve">  </w:t>
            </w:r>
            <w:r>
              <w:rPr/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й тур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 тур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ая олимпиада школьников 2024-2025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этап. География, 10-11 класс, зад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90 мин. Максимальное кол-во баллов – 6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bookmarkStart w:id="1" w:name="_Hlk171179841"/>
      <w:bookmarkEnd w:id="1"/>
      <w:r>
        <w:rPr>
          <w:rFonts w:cs="Times New Roman" w:ascii="Times New Roman" w:hAnsi="Times New Roman"/>
          <w:b/>
          <w:bCs/>
        </w:rPr>
        <w:t>Бланк ответов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овый тур</w:t>
      </w:r>
    </w:p>
    <w:p>
      <w:pPr>
        <w:pStyle w:val="Normal"/>
        <w:ind w:left="-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2" w:name="_Hlk171178970"/>
      <w:bookmarkEnd w:id="2"/>
      <w:r>
        <w:rPr>
          <w:rFonts w:cs="Times New Roman" w:ascii="Times New Roman" w:hAnsi="Times New Roman"/>
          <w:b/>
        </w:rPr>
        <w:t>Матрица отве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058"/>
        <w:gridCol w:w="1032"/>
        <w:gridCol w:w="1134"/>
        <w:gridCol w:w="1843"/>
        <w:gridCol w:w="1637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Hlk171178970"/>
      <w:bookmarkStart w:id="4" w:name="_Hlk171178970"/>
      <w:bookmarkEnd w:id="4"/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ктический ту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Задание 1. 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ите туристический объект, его название и страну, в которой он находится. Запишите название туристического объекта и страну его нахождения. </w:t>
      </w:r>
    </w:p>
    <w:p>
      <w:pPr>
        <w:pStyle w:val="Normal"/>
        <w:ind w:left="-113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 баллов.</w:t>
      </w:r>
    </w:p>
    <w:p>
      <w:pPr>
        <w:pStyle w:val="Normal"/>
        <w:ind w:lef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2977"/>
        <w:gridCol w:w="3827"/>
        <w:gridCol w:w="1701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ий объек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уристического объекта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нахождения туристического объе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1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ние 2. </w:t>
      </w:r>
      <w:r>
        <w:rPr>
          <w:rFonts w:eastAsia="Calibri" w:cs="Times New Roman" w:ascii="Times New Roman" w:hAnsi="Times New Roman"/>
          <w:b/>
          <w:bCs/>
          <w:color w:val="000000"/>
        </w:rPr>
        <w:t>Определите географический район по его характеристике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ab/>
      </w:r>
    </w:p>
    <w:tbl>
      <w:tblPr>
        <w:tblW w:w="98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476"/>
        <w:gridCol w:w="3180"/>
        <w:gridCol w:w="1784"/>
      </w:tblGrid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зовите географический район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ва края входят в состав района?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город федерального значения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отрасли специализации райо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Назовите крупные города райо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Задание3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ссчитайте ресурсообеспеченность стран. Используя данные из приведённой ниже таблицы, сравните ресурсообеспеченность стран пресной водой. Расположите страны в порядке уменьшения в них показателя ресурсообеспеченности пресной водой на душу населения, начиная со страны с наибольшим показателем.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асположите страны в порядке уменьшения в них показателя ресурсообеспеченности пресной водой на душу населения, начиная со страны с наибольшим показателем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99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445"/>
        <w:gridCol w:w="3893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ообеспеченность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Calibri"/>
        </w:rPr>
      </w:pPr>
      <w:r>
        <w:rPr>
          <w:rFonts w:cs="Times New Roman" w:ascii="Times New Roman" w:hAnsi="Times New Roman"/>
          <w:b/>
          <w:bCs/>
        </w:rPr>
        <w:t>Задание 4.</w:t>
      </w:r>
      <w:r>
        <w:rPr>
          <w:rFonts w:eastAsia="Calibri" w:cs="Calibri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Перед вами карта. Ответьте на вопросы, используя данную карту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 балло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object w:dxaOrig="515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55pt;height:315.1pt" filled="f" o:ole="">
            <v:imagedata r:id="rId3" o:title=""/>
          </v:shape>
          <o:OLEObject Type="Embed" ProgID="" ShapeID="ole_rId2" DrawAspect="Content" ObjectID="_1413457321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1) Напишите название карты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2) Напишите название условных обозначений в легенде карты</w:t>
      </w:r>
    </w:p>
    <w:tbl>
      <w:tblPr>
        <w:tblW w:w="8638" w:type="dxa"/>
        <w:jc w:val="left"/>
        <w:tblInd w:w="80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304"/>
        <w:gridCol w:w="4334"/>
      </w:tblGrid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Цифр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3) Какими видами транспортировки можно перевозить данный продукт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зовите географический район – лидер по добыче данного ресур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____________________________________________________________________________</w:t>
      </w:r>
    </w:p>
    <w:sectPr>
      <w:type w:val="nextPage"/>
      <w:pgSz w:w="11906" w:h="16838"/>
      <w:pgMar w:left="1134" w:right="907" w:gutter="0" w:header="0" w:top="840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NSimSun" w:cs="Mangal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03:00Z</dcterms:created>
  <dc:creator>Любовь Дорофеева</dc:creator>
  <dc:description/>
  <cp:keywords/>
  <dc:language>en-US</dc:language>
  <cp:lastModifiedBy>it</cp:lastModifiedBy>
  <dcterms:modified xsi:type="dcterms:W3CDTF">2024-08-09T07:10:00Z</dcterms:modified>
  <cp:revision>3</cp:revision>
  <dc:subject/>
  <dc:title/>
</cp:coreProperties>
</file>